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anrede]</w:t>
      </w:r>
    </w:p>
    <w:p>
      <w:pPr>
        <w:pStyle w:val="Normal"/>
        <w:rPr/>
      </w:pPr>
      <w:r>
        <w:rPr>
          <w:rFonts w:cs="Arial" w:ascii="Arial" w:hAnsi="Arial"/>
        </w:rPr>
        <w:t>[vorname] [name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strass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plz] [ort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Arial" w:ascii="Arial" w:hAnsi="Arial"/>
        </w:rPr>
        <w:tab/>
        <w:t xml:space="preserve">Kiel, 12.08.2025 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Herr Uludag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2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ingelagerte Räder für Ihren [bezeichnung]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2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mtl. Kennzeichen: [kennzeichen]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20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briefanrede]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Vorbereitungen für unseren nächsten Boxenstopp laufen bereits und dabei 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s leider aufgefallen, dass die bei uns eingelagerten Reifen ersetzt werden müssten, siehe Prüfberi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her erhalten Sie mit diesem Schreiben das beigefügte Angeb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Kosten inkl. Reifenmontage (siehe Angebot im Anhang)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Zzg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ädermontag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49,99€</w:t>
      </w:r>
    </w:p>
    <w:p>
      <w:pPr>
        <w:pStyle w:val="Normal"/>
        <w:rPr/>
      </w:pPr>
      <w:r>
        <w:rPr>
          <w:rFonts w:cs="Arial" w:ascii="Arial" w:hAnsi="Arial"/>
        </w:rPr>
        <w:t>Einlagerung der Sommerreifen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>85,00€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ür Rückfragen stehen wir Ihnen gerne unter Tel: 0431 / 54 63 00 zur Verfüg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m Gru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eniz Ulud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&amp;E Autocentrum GmbH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Dieses Dokument wurde maschinell erstellt und ist ohne Unterschrift gültig</w:t>
      </w:r>
    </w:p>
    <w:sectPr>
      <w:type w:val="nextPage"/>
      <w:pgSz w:w="11906" w:h="16838"/>
      <w:pgMar w:left="153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2796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31:00Z</dcterms:created>
  <dc:creator>Empfang</dc:creator>
  <dc:description/>
  <cp:keywords/>
  <dc:language>en-US</dc:language>
  <cp:lastModifiedBy>Deniz Uludag</cp:lastModifiedBy>
  <cp:lastPrinted>2024-08-27T11:09:00Z</cp:lastPrinted>
  <dcterms:modified xsi:type="dcterms:W3CDTF">2025-08-12T11:04:00Z</dcterms:modified>
  <cp:revision>21</cp:revision>
  <dc:subject/>
  <dc:title>Frau</dc:title>
</cp:coreProperties>
</file>